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bCs/>
        </w:rPr>
        <w:t>Раздел  14 «Межбюджетные трансферты общего характера»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данному разделу предусмотрены бюджетные ассигнования на предоставление дотаций на выравнивание бюджетной обеспеченности поселений и прочих межбюджетных трансфертов общего характера бюджетам муниципальных образований Холмского района.</w:t>
      </w:r>
    </w:p>
    <w:p>
      <w:pPr>
        <w:pStyle w:val="Style8"/>
        <w:ind w:right="142" w:firstLine="709"/>
        <w:rPr/>
      </w:pPr>
      <w:r>
        <w:rPr/>
        <w:t>Объем бюджетных ассигнований муниципального бюджета по данному разделу составит в 2015 году -11986,3  тыс. рублей, 2016 году –             9624,5тыс.рублей, 2017 году –    11728,8  тыс.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муниципальном бюджете на 2015-2017годы предусмотрена дотация на выравнивание бюджетной обеспеченности посел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осуществляется в соответствии с методикой, утвержденной решением Думы от 12.11.2009 №351 «Об утверждении методики расчета дотации на выравнивание бюджетной обеспеченности поселени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дотаций на выравнивание бюджетной обеспеченности поселений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а 2015 год определен в сумме 11986,3 тыс. рублей, на 2016 год – 9624,5 тыс.</w:t>
      </w:r>
      <w:bookmarkStart w:id="0" w:name="sub_131202"/>
      <w:r>
        <w:rPr>
          <w:sz w:val="28"/>
          <w:szCs w:val="28"/>
        </w:rPr>
        <w:t xml:space="preserve">рублей, на 2017 год – 11728,8 тыс. рублей. </w:t>
      </w:r>
      <w:bookmarkEnd w:id="0"/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85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8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9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33:00Z</dcterms:created>
  <dc:creator>Алексей Игнатьев</dc:creator>
  <dc:description/>
  <cp:keywords/>
  <dc:language>en-US</dc:language>
  <cp:lastModifiedBy>Admin</cp:lastModifiedBy>
  <cp:lastPrinted>2014-11-12T18:58:00Z</cp:lastPrinted>
  <dcterms:modified xsi:type="dcterms:W3CDTF">2014-11-13T18:32:00Z</dcterms:modified>
  <cp:revision>5</cp:revision>
  <dc:subject/>
  <dc:title>ПОЯСНИТЕЛЬНАЯ ЗАПИСКА</dc:title>
</cp:coreProperties>
</file>